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rPr>
          <w:sz w:val="44"/>
          <w:szCs w:val="44"/>
        </w:rPr>
      </w:pPr>
      <w:r>
        <w:rPr>
          <w:sz w:val="44"/>
          <w:szCs w:val="44"/>
        </w:rPr>
        <w:t>When the treaty of Versailles happened I don’t think it was fair for Russia. Me and my country didn’t like the fact that we got land taken away from us and got most of army taken away. My country and I thought it was unfair mostly because we weren’t invited to the meeting and they did all this to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34:00Z</dcterms:created>
  <dc:creator>HecklerJo</dc:creator>
  <dc:description/>
  <cp:keywords/>
  <dc:language>en-US</dc:language>
  <cp:lastModifiedBy>HecklerJo</cp:lastModifiedBy>
  <dcterms:modified xsi:type="dcterms:W3CDTF">2009-01-09T18:39:00Z</dcterms:modified>
  <cp:revision>1</cp:revision>
  <dc:subject/>
  <dc:title>When the treaty of Versailles happened I don’t think it was fair for Russia</dc:title>
</cp:coreProperties>
</file>